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bidi w:val="0"/>
        <w:spacing w:before="0" w:after="280"/>
        <w:jc w:val="left"/>
        <w:rPr/>
      </w:pPr>
      <w:r>
        <w:rPr/>
        <w:t xml:space="preserve">Steven Porter </w:t>
      </w:r>
    </w:p>
    <w:p>
      <w:pPr>
        <w:pStyle w:val="Div"/>
        <w:bidi w:val="0"/>
        <w:spacing w:before="0" w:after="280"/>
        <w:jc w:val="left"/>
        <w:rPr/>
      </w:pPr>
      <w:r>
        <w:rPr/>
        <w:t xml:space="preserve">AP Literature </w:t>
      </w:r>
    </w:p>
    <w:p>
      <w:pPr>
        <w:pStyle w:val="Div"/>
        <w:bidi w:val="0"/>
        <w:spacing w:before="0" w:after="280"/>
        <w:jc w:val="left"/>
        <w:rPr/>
      </w:pPr>
      <w:r>
        <w:rPr/>
        <w:t xml:space="preserve">December 8, 2009 </w:t>
      </w:r>
    </w:p>
    <w:p>
      <w:pPr>
        <w:pStyle w:val="Div"/>
        <w:bidi w:val="0"/>
        <w:spacing w:before="0" w:after="280"/>
        <w:jc w:val="left"/>
        <w:rPr/>
      </w:pPr>
      <w:r>
        <w:rPr/>
        <w:t xml:space="preserve">  </w:t>
      </w:r>
    </w:p>
    <w:p>
      <w:pPr>
        <w:pStyle w:val="Div"/>
        <w:bidi w:val="0"/>
        <w:spacing w:before="0" w:after="280"/>
        <w:jc w:val="left"/>
        <w:rPr/>
      </w:pPr>
      <w:r>
        <w:rPr/>
        <w:t xml:space="preserve">Explication: "Because I could not stop for Death" </w:t>
      </w:r>
    </w:p>
    <w:p>
      <w:pPr>
        <w:pStyle w:val="Div"/>
        <w:bidi w:val="0"/>
        <w:spacing w:before="0" w:after="280"/>
        <w:jc w:val="left"/>
        <w:rPr/>
      </w:pPr>
      <w:r>
        <w:rPr/>
        <w:t>     </w:t>
      </w:r>
      <w:r>
        <w:rPr/>
        <w:t>The use of literary elements in order to add structure and dissonance to a poem is a technique that has been used for centuries. The poem "Because I could not stop for Death" by Emily Dickinson uses symbolism, allegory, personification, and approximate rhymes to create an abstract depiction of the dying process.</w:t>
      </w:r>
      <w:r>
        <w:rPr>
          <w:sz w:val="20"/>
        </w:rPr>
        <w:t> Each stanza within the poem contains a pivotal part of the whole, which aids in portraying. The first stanza describes Death stopping for her, the second describes her observing Death as it drives her in the carriage, the third is her recollection of her life, the fourth describes when she sees her own grave, and the last stanza describes her endless existence without time after her own death.</w:t>
      </w:r>
      <w:r>
        <w:rPr/>
        <w:t xml:space="preserve"> </w:t>
      </w:r>
    </w:p>
    <w:p>
      <w:pPr>
        <w:pStyle w:val="Div"/>
        <w:bidi w:val="0"/>
        <w:spacing w:before="0" w:after="280"/>
        <w:jc w:val="left"/>
        <w:rPr/>
      </w:pPr>
      <w:r>
        <w:rPr/>
        <w:t>    </w:t>
      </w:r>
      <w:r>
        <w:rPr/>
        <w:t xml:space="preserve">The use of symbolism and allegory is prevalent in "Because I could not stop for Death." Throughout the poem there exists an undertone of the dying process and death itself. The first two lines, "Because I could not stop for Death, / He kindly stopped for me," (1-2) contain the first elements that hint towards symbolism and allegory. The word "Death" shows signs of symbolism due to the fact that it is capitalized and in the context of the poem, it is clear that "Death" is symbolic for the grim reaper. Having death stop for her represents her death, and being taken by death in what the poem later describes as a horse-drawn carriage. From the third stanza to the fifth, the cycle of life is a prevalent allegorical theme. The third stanza describes children at play in recess, depicting the childhood of the narrator; the fields of grain, which represents adulthood and the maturing process; and finally the dying process is represented by the setting sun. In the fourth stanza, her death is described by the setting sun passing her. In the fifth stanza, the "swelling of the ground" (18) represents her freshly sealed grave. Symbolism and allegory help create an intricate understanding of the poem, and are prevalent within the text.  </w:t>
      </w:r>
    </w:p>
    <w:p>
      <w:pPr>
        <w:pStyle w:val="Normal"/>
        <w:bidi w:val="0"/>
        <w:spacing w:before="0" w:after="280"/>
        <w:jc w:val="left"/>
        <w:rPr/>
      </w:pPr>
      <w:r>
        <w:rPr/>
        <w:t>    </w:t>
      </w:r>
      <w:r>
        <w:rPr/>
        <w:t xml:space="preserve">In addition to symbolism and allegory, personification plays an important role within the poem. Death is described by Dickinson as a living, breathing entity. She portrays "Death" almost as a male partner to the narrator through having him "kindly" pick her up in a carriage to go for a ride. Using this technique adds a personality to a force of nature, which adds depth to the personified character, adds imagery by turning death into human form, and helps develop the plot in a manner that can be. Death is portrayed as a friendly character that the narrator is not afraid of, and he guides the narrator through the dying process of recollecting her past and moving on after death to exist eternally. Death, as a personified character in the poem who sheds light on the cycle of life and death in the presence of the narrator, helps expand the perspective on life that Dickinson portrays in her poem.       </w:t>
      </w:r>
    </w:p>
    <w:p>
      <w:pPr>
        <w:pStyle w:val="Normal"/>
        <w:bidi w:val="0"/>
        <w:spacing w:before="0" w:after="0"/>
        <w:jc w:val="left"/>
        <w:rPr/>
      </w:pPr>
      <w:r>
        <w:rPr>
          <w:sz w:val="20"/>
        </w:rPr>
        <w:t>    </w:t>
      </w:r>
      <w:r>
        <w:rPr>
          <w:sz w:val="20"/>
        </w:rPr>
        <w:t>Thirdly, Dickinson's use of approximate rhymes in her poem is an important part of the rhythmic structure of the poem itself. In example, the second stanza contains an approximate rhyme between the words "away" and "civility." In each stanza, the approximate rhymes appear between the second and fourth line. The approximate rhymes in "Because I could not stop for Death" allow for more extensive of a vocabulary within the poem while maintaining musical dissonance. It also creates a noticeable difference in sound between the words, emphasizing each end of the word and making the words more prominent. Using approximate rhymes within the text adds a great deal to the musical devices.</w:t>
      </w:r>
      <w:r>
        <w:rPr/>
        <w:t xml:space="preserve"> </w:t>
      </w:r>
    </w:p>
    <w:p>
      <w:pPr>
        <w:pStyle w:val="Normal"/>
        <w:bidi w:val="0"/>
        <w:spacing w:before="0" w:after="0"/>
        <w:jc w:val="left"/>
        <w:rPr>
          <w:sz w:val="20"/>
        </w:rPr>
      </w:pPr>
      <w:r>
        <w:rPr>
          <w:sz w:val="20"/>
        </w:rPr>
        <w:t>           “</w:t>
      </w:r>
      <w:r>
        <w:rPr>
          <w:sz w:val="20"/>
        </w:rPr>
        <w:t xml:space="preserve">Because I could not stop for Death” utilizes several literary devices, each with their own role in creating a piece of literature. The devices used add complexity to the text and help to create a better understanding of the poem as a whol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Explication Essay</dc:title>
</cp:coreProperties>
</file>